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632450" cy="9626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 DI  VALUTAZIONE  DEI  TITOLI  DI  ACCESS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ABELLA  </w:t>
      </w:r>
      <w:r>
        <w:rPr>
          <w:rFonts w:cs="Times New Roman" w:ascii="Times New Roman" w:hAnsi="Times New Roman"/>
          <w:b/>
          <w:sz w:val="28"/>
          <w:szCs w:val="28"/>
        </w:rPr>
        <w:t>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REA MAGISTRALE IN SCIENZE RELIGIOSE (Baccalaureato, Licenza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eguita  presso  la Facoltà Teologica di Sicili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2" w:type="dxa"/>
        <w:jc w:val="left"/>
        <w:tblInd w:w="2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2540</wp:posOffset>
                      </wp:positionV>
                      <wp:extent cx="0" cy="1293495"/>
                      <wp:effectExtent l="6350" t="0" r="6350" b="0"/>
                      <wp:wrapNone/>
                      <wp:docPr id="2" name="Connettore 1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5pt,0.2pt" to="125.55pt,102pt" ID="Connettore 1 1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                                 PUNT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– 62                                      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 – 70                                    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– 80                                   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– 90                                   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 - 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DE                                     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REA MAGISTRALE IN SCIENZE RELIGIOSE (Baccalaureato, Licenza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nseguita  presso Studio teologico San Paolo Catania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ggregato Facoltà teologica di Sicili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68" w:type="dxa"/>
        <w:jc w:val="left"/>
        <w:tblInd w:w="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</w:tblGrid>
      <w:tr>
        <w:trPr>
          <w:trHeight w:val="26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I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– 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– 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– 2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– 2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– 3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DE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UREA MAGISTRALE IN SCIENZE RELIGIOSE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eguita  presso  I.S.S.R. San Metodio Siracusa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i sensi del DPR 175/2012, art. 4.2.1. e 4.2.2.)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2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710"/>
      </w:tblGrid>
      <w:tr>
        <w:trPr>
          <w:trHeight w:val="26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TI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– 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1 – 80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 – 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1 – 100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 – 1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ODE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AZIONE diocesana all’IRC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l punteggio finale che sarà attribuito per l’abilitazione scaturirà dalla somma delle valutazioni attribuite alle due prove (scritto e orale) diviso per un coefficiente(  ÷ 5)        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23:00Z</dcterms:created>
  <dc:creator>CARMELA</dc:creator>
  <dc:description/>
  <dc:language>en-US</dc:language>
  <cp:lastModifiedBy>hp</cp:lastModifiedBy>
  <dcterms:modified xsi:type="dcterms:W3CDTF">2021-06-15T08:23:00Z</dcterms:modified>
  <cp:revision>2</cp:revision>
  <dc:subject/>
  <dc:title/>
</cp:coreProperties>
</file>